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24"/>
        </w:rPr>
        <w:t xml:space="preserve">Forestex Tartu OÜ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b/>
          <w:lang w:val="et-EE"/>
        </w:rPr>
        <w:t>Teenuse ostja : Forestex Tartu  OÜ</w:t>
      </w:r>
      <w:r>
        <w:rPr>
          <w:lang w:val="et-EE"/>
        </w:rPr>
        <w:t xml:space="preserve"> registrikoodiga 11540946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Vanemuise 21a, Tartu 51014, Eesti Vabariik, keda esindab juhatuse liige Margus Kase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alljärgnevalt: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896,27 tm summas € 1434,03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1176,64 tm summas € 1882,62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2072,91 tm summas € 3316,65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360" w:hanging="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Forestex Tartu OÜ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Margus Kasemets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6:41:00Z</dcterms:created>
  <dc:creator>Enn Sapp</dc:creator>
  <dc:description/>
  <cp:keywords/>
  <dc:language>en-US</dc:language>
  <cp:lastModifiedBy>andrus</cp:lastModifiedBy>
  <cp:lastPrinted>2023-03-06T16:01:00Z</cp:lastPrinted>
  <dcterms:modified xsi:type="dcterms:W3CDTF">2023-03-06T16:47:00Z</dcterms:modified>
  <cp:revision>3</cp:revision>
  <dc:subject/>
  <dc:title>OSTU-MÜÜGI LEPING</dc:title>
</cp:coreProperties>
</file>